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inline distT="0" distB="0" distL="0" distR="0">
            <wp:extent cx="181356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Zusatzhinweise zum Betrieb des boso-profil-manager 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t USB-Verbindungskabe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180" w:hanging="0"/>
        <w:jc w:val="center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  <w:t>Additional instructions for using the boso-profil-manager 3 in combination with USB-connection cable</w:t>
      </w:r>
    </w:p>
    <w:p>
      <w:pPr>
        <w:pStyle w:val="Normal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Legen Sie die CD mit der Aufschrift “USB-Treiber” in Ihr CD-Laufwerk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>- Insert the CD labeled with „USB-driver“ in your CD-drive.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bhängig von Ihrem Betriebssystem (32bit oder 64bit) führen Sie die Datei “install_32bit.bat“ oder „install_64bit.bat“ a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- Depending on your operating system (32bit or 64 bit) execute the file “install_32bit.bat“ or „install_64bit.bat“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rbinden Sie das USB-Verbindungskabel mit einem freien USB-Anschluss an Ihr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ute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- Connect the USB-connecting cable to a free USB-port at your computer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INDOWS erkennt das USB-Verbindungskabel und installiert die erforderlichen Treiber automatisch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- WINDOWS detects the USB-connection cable and installs the required drivers automatically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footerReference w:type="default" r:id="rId3"/>
      <w:type w:val="nextPage"/>
      <w:pgSz w:w="11906" w:h="16838"/>
      <w:pgMar w:left="1417" w:right="128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20:00Z</dcterms:created>
  <dc:creator>weigle</dc:creator>
  <dc:description/>
  <cp:keywords/>
  <dc:language>en-US</dc:language>
  <cp:lastModifiedBy>User</cp:lastModifiedBy>
  <cp:lastPrinted>2007-05-21T16:02:00Z</cp:lastPrinted>
  <dcterms:modified xsi:type="dcterms:W3CDTF">2011-02-08T15:29:00Z</dcterms:modified>
  <cp:revision>3</cp:revision>
  <dc:subject/>
  <dc:title>Zusatzhinweise zum Betrieb des boso-profilmanager3 mit boso-USB-Kabel</dc:title>
</cp:coreProperties>
</file>